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pal Pab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Poem dra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amily makes 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amilies my guid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house is the plane, my fathers the pilot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d we all the passeng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ere all like a chain and the love just transf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o each and  every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’m happy to be a  part of this team, I feel like I won.</w:t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Without one another where d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makes me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ove my brothers, my mother and fat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ife is sweet, but without family it’s so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f I fall they give me the pow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o get back on my two fe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f having a healthy family is a crime, then it would be on my rap she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 love the times when we eat at the family tab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e all stick together like papers that are stapl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amily makes 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e may not be rich in wealth, but our love 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I love when me and my brother reminisce about the times when we were kid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hen he gave me one turn to play Nintendo 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r when me and him was wrestling on the top bunk bed n he pushed me to the flo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ut all that aside I don’t know where I would be with out h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ife would be a big pond full of sharks n I would be the little fish that could barely sw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y family has a great vi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ike all the times when we’re having a grea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r like this poem’s flow and its great rhym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Family makes m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2:00Z</dcterms:created>
  <dc:creator>PABLA</dc:creator>
  <dc:description/>
  <cp:keywords/>
  <dc:language>en-US</dc:language>
  <cp:lastModifiedBy>PABLA</cp:lastModifiedBy>
  <dcterms:modified xsi:type="dcterms:W3CDTF">2009-12-01T02:22:00Z</dcterms:modified>
  <cp:revision>2</cp:revision>
  <dc:subject/>
  <dc:title/>
</cp:coreProperties>
</file>